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300355</wp:posOffset>
                </wp:positionV>
                <wp:extent cx="4954270" cy="4681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46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-23.65pt;width:390.05pt;height:36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32"/>
          <w:szCs w:val="32"/>
        </w:rPr>
        <w:t>Various Ways to Include Details in an Artic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ecdotes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ples/Non-example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ignettes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bles/Graphs/Char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scriptions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c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mparison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ras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napshots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ctures/Drawing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asons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otation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lashback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eshad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80010</wp:posOffset>
                </wp:positionV>
                <wp:extent cx="4954270" cy="3925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39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3pt;width:390.05pt;height:30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ypes of Text Feature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ding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bheading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lle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ffse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xt Box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>Colour Ink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alic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ld Fon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derlining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Capital Lette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5:00Z</dcterms:created>
  <dc:creator>user</dc:creator>
  <dc:description/>
  <cp:keywords/>
  <dc:language>en-US</dc:language>
  <cp:lastModifiedBy>user</cp:lastModifiedBy>
  <dcterms:modified xsi:type="dcterms:W3CDTF">2010-05-24T11:21:00Z</dcterms:modified>
  <cp:revision>1</cp:revision>
  <dc:subject/>
  <dc:title/>
</cp:coreProperties>
</file>